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cl-headers 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20 Intel Corporation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mMn24kaz8jM3R63vmrM/CLRPZno9uCC/CxxWEI6lqpY9uBlC1hCKjOtJ7Et7EC2j76miWgj
pVLsognTd7vBIm6JFLgOCLxHKKY4V32el1alwmiypWQrfoVolWtzSRr3U4JWKFMFt2/E+YPR
dUS7eP456ZSpGCYvY32w341QdMIurxj06LgYdltRT3iWxg4W2WC4fh25WmtUVTyN4BJLcD/K
HHbWYyKpRyD0hL07WE</vt:lpwstr>
  </property>
  <property fmtid="{D5CDD505-2E9C-101B-9397-08002B2CF9AE}" pid="3" name="_2015_ms_pID_7253431">
    <vt:lpwstr>0vuMgUiQbGQLRBaAQPi2jTC3lXv/j0jsj/s2AdMYnlj/o9XUZATfhN
tA2sQrSLy0FaSkCfbO5vbnkBtTrxoIrnPSubsHYWIyHYMrG60ZOXUBMv2ZL07Fee1y7Oecoz
HYI/ZuTLPa/OQ02jNlO8FIdoCqFNrfTRredvbQBImXZ7kDKBexFVcm0mZRd6EkUJZhDU2BGh
j7UAavDyyJ1HV1p6Hhn0oul/0ojzUEyVdZGf</vt:lpwstr>
  </property>
  <property fmtid="{D5CDD505-2E9C-101B-9397-08002B2CF9AE}" pid="4" name="_2015_ms_pID_7253431_00">
    <vt:lpwstr>_2015_ms_pID_7253431</vt:lpwstr>
  </property>
  <property fmtid="{D5CDD505-2E9C-101B-9397-08002B2CF9AE}" pid="5" name="_2015_ms_pID_7253432">
    <vt:lpwstr>9uvWO4NWMHVWNFzd34eH/OVULL366DCcSTi9
96DayxfCm+69um+8PxDR/3nFq8leeHRPzi+vVxkbKTtCtPWKs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844</vt:lpwstr>
  </property>
</Properties>
</file>